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соціального захисту окремих категорій мешканців м. Кривого Рогу на 2017–2022 роки (надалі – Програма)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івзамовники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и соціальної політики, освіти і науки, управління охорони здоров’я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ю Програми є реалізація в місті комплексу завдань і заходів,  спрямованих на підвищення якості життя вразливих груп населення, соціальної підтримки осіб з інвалідністю, надання допомоги окремим категоріям громадян, які її потребують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З 01.01.2017 до 31.12.2022 </w:t>
            </w:r>
          </w:p>
        </w:tc>
      </w:tr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 983 589 143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 341 5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17 743 4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 738 64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 512 554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8 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50 50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31 854 0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7 562 0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 983 589 143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4. Програма містить низку заходів, спрямованих на соціальний захист ветеранів війни, Другої світової війни, Афганістану, військовослужбовців, які беруть (брали) участь у антитерористичній операції на сході України та операції об’єднаних сил у Донецькій і Луганській областях (надалі АТО та ООС), членів їх сімей та сімей загиблих у ході їх проведення, осіб з інвалідністю, одиноких непрацездатних громадян, громадян, постраждалих унаслідок аварії на Чорнобильській атомній електростанції, інших осіб, які перебувають у складних життєвих обставинах і потребують соціальної допомоги та підтрим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Надання матеріальної допомоги мешканцям міс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72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 xml:space="preserve">Категорія отримувач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іодичність виплати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мір допомоги, грн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теранам Другої світової війни: безпосереднім та прирівняним до учас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,  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ових дій, особам з інвалідністю внаслідок війни, колишнім працівникам виконавчих органів місцевої влади, в’язням концтаб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м’ям загиблих, померлих учасників бойових дій у Афганістані та на території інших держав, у ході проведення АТО та ООС, які пропали безвісти в зоні проведення АТО та ООС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6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м’ям  загиблих, померлих учасників бойових дій у Афганістані та на території інших держав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ам сімей загиблих, померлих учасників бойових у ході проведення АТО та ООС, які пропали безвісти в зоні проведення АТО та ООС або перебувають у пол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ітям військовослужбовців, які загинули (померли), пропали безвісти в зоні проведення АТО та ООС,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І-ІІІ груп, що пов’язана з участю в бойових діях у Афганістані та на території інших держав, АТО та ООС, колишнім пра-цівникам органів Міністерств внутрішніх справ і надзвичайних ситуацій України, постраждалим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 00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ам бойових дій у Афганістані, на території інших держав, АТО та ООС, особам з інвалідністю внаслідок війни, які брали участь в АТО та ООС, реабілітованим громадянам, </w:t>
            </w:r>
            <w:r>
              <w:rPr>
                <w:sz w:val="27"/>
                <w:szCs w:val="27"/>
              </w:rPr>
              <w:t>бійцям-добровольцям в АТО та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постраждалим унаслідок катастрофи на Чорнобильській атомній електростанції (ліквідаторам, потерпіл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потерпілим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 xml:space="preserve">вищі на </w:t>
            </w:r>
            <w:r>
              <w:rPr>
                <w:sz w:val="28"/>
              </w:rPr>
              <w:t xml:space="preserve">підставі протоколів засідань міської комісії з питання надання одноразової матеріальної допомоги мешканцям міста коштом бюджету Криворізької міської територіальної гром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та до 2 прожиткових мінімумів відповід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 з інвалідністю та онкохворим дітям, які перебувають у стадії ре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, які хворіють на фінілкетонурію: до 8 рокі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92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88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дити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ам з інвалідністю до Дня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, які пересуваються за допомогою крісел колісних, для обладнання зручностями житлових приміщень або придбання спеціальних засобів та пристосувань для безперешкодного досту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фактичними нарахуванням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на ремонт панд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8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, які здійснюють догляд за особою з інвалідністю І групи або особою, яка досягла 80-річн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числа аматорів об’єднання громадян  Криворізь-кого учбово-виробничого підприємства українського товариства сліп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м, які народили дітей у День відзначення чергової річниці міста Кривого Р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трьох прожиткових мінімум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при народженні трьох або більше дітей одночас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які мають статус «Дитини, яка постраждала внаслідок воєнних дій та збройних конфлі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-сиротам, дітям, позбавленим батьківського піклування, та особам з їх числа, які навчаються в професійно-технічних, вищих навчальних закладах  I-II рівнів акредитації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ідшкодування вартості проїзду в громадському транспорті батькам учнів, які проживають у віддалених мікрорайонах міста та не мають можливості отримати повну загальну середню освіту за місцем  прожи-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инних тариф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іжнародного дня людей похил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анцям міста, яким виповнюється 100 років від дня наро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які відповідно до законодавства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м первинних організацій Криворізької міської організації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у зв’язку з непередбачува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прожиткових мінімумів</w:t>
            </w:r>
          </w:p>
        </w:tc>
      </w:tr>
    </w:tbl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Фінансова підтримка Криворізьких міських організацій,  об’єднань і товариств ветеранів. </w:t>
      </w:r>
    </w:p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Щомісячна компенсація витрат на оплату житлово-комунальних послуг окремим категоріям громадя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. 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5. Часткова компенсація вартості послуг тепло-, водопостачання та водовідведення, управління або утримання багатоквартирного будинку окремим категоріям мешканців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6. Надання пільг та компенсаційних виплат громадянам, які мають особливі трудові заслуги перед Батьківщиною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7. Забезпечення транспортних пе</w:t>
        <w:softHyphen/>
        <w:t>ревезень за заявками гро</w:t>
        <w:softHyphen/>
        <w:t>мадських органі</w:t>
        <w:softHyphen/>
        <w:t>зацій.</w:t>
      </w:r>
    </w:p>
    <w:p>
      <w:pPr>
        <w:pStyle w:val="Normal"/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8. Забезпечення компенсації за проїзд міським комунальним авто-, електротранспортом загального користування мешканцями м. Кривого Рогу відповідно до рішень міської ради та її виконком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9. Видатки, пов’язані з виконанням заходів Програми (витрати на висвітлення діяльності департаменту соціальної політики виконкому  Криворізької міської ради в джерелах масової інформації, судові збори)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10. Забезпечення проведення заходів до пам’ятних дат і подій соціального спрямування, </w:t>
      </w:r>
      <w:r>
        <w:rPr/>
        <w:t>р</w:t>
      </w:r>
      <w:r>
        <w:rPr>
          <w:spacing w:val="-2"/>
          <w:sz w:val="27"/>
          <w:szCs w:val="27"/>
        </w:rPr>
        <w:t>еалізація заходів конкурсу проєктів  місцевого розвитку «Громадський бюджет»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1. Продовження запровадження  та функціонування багатофункціональної електронної «Картки криворіжця»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2. Утримання Комунальних установ «Будинок милосердя «Затишок», «Будинок милосердя» Криворізької міської ради за рахунок загального та спеціального фондів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3. Забезпечення безкоштовним зубопротезуванням пільгових категорій громадян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14. Безкоштовне забезпечення лікарськими засобами осіб з інвалідністю та учасників бойових дій Другої світової вій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4.15. </w:t>
      </w:r>
      <w:r>
        <w:rPr>
          <w:sz w:val="28"/>
          <w:szCs w:val="28"/>
        </w:rPr>
        <w:t xml:space="preserve">Забезпечення фінансового ресурсу в межах обсягів, передбачених в державному та обласному бюджетах на такі цілі на відповідний бюджетний рік. 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6. Субвенція з міського бюджету районним у місті бюджетам на фінансування проєктів-переможців конкурсу місцевого розвитку «Громадський бюджет» у відповідних рок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7:00Z</dcterms:created>
  <dc:creator>defence72</dc:creator>
  <dc:description/>
  <cp:keywords/>
  <dc:language>en-US</dc:language>
  <cp:lastModifiedBy>upzsn6</cp:lastModifiedBy>
  <cp:lastPrinted>2021-11-08T10:23:00Z</cp:lastPrinted>
  <dcterms:modified xsi:type="dcterms:W3CDTF">2021-11-09T11:14:00Z</dcterms:modified>
  <cp:revision>166</cp:revision>
  <dc:subject/>
  <dc:title>1</dc:title>
</cp:coreProperties>
</file>