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Проєкт</w:t>
      </w:r>
    </w:p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Додаток 2</w:t>
      </w:r>
    </w:p>
    <w:p>
      <w:pPr>
        <w:pStyle w:val="Normal"/>
        <w:ind w:left="12049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Heading1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мешканців м. Кривого Рогу на 2017–2022 роки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Перелік завдань і заходів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16127" w:type="dxa"/>
        <w:jc w:val="left"/>
        <w:tblInd w:w="-1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993"/>
        <w:gridCol w:w="2268"/>
        <w:gridCol w:w="1275"/>
        <w:gridCol w:w="1701"/>
        <w:gridCol w:w="1701"/>
        <w:gridCol w:w="1701"/>
        <w:gridCol w:w="1701"/>
        <w:gridCol w:w="1277"/>
      </w:tblGrid>
      <w:tr>
        <w:trPr>
          <w:trHeight w:val="6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№ </w:t>
            </w:r>
            <w:r>
              <w:rPr>
                <w:b/>
                <w:i/>
                <w:spacing w:val="-8"/>
                <w:sz w:val="27"/>
                <w:szCs w:val="27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Перелік заході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прогр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Стро-ки вико</w:t>
              <w:softHyphen/>
              <w:t>на-ння,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Усього, грн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Очікувані результати </w:t>
            </w:r>
          </w:p>
        </w:tc>
      </w:tr>
      <w:tr>
        <w:trPr>
          <w:trHeight w:val="9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 xml:space="preserve">2020 </w:t>
            </w:r>
            <w:r>
              <w:rPr>
                <w:b/>
                <w:i/>
                <w:sz w:val="27"/>
                <w:szCs w:val="27"/>
              </w:rPr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2 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атеріальна допомога мешканцям міста, які потребують підтрим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Надання матеріальної допомоги ветеранам Другої світової вій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6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 31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9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364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Надання матеріальної допомоги учасникам бойових дій у Афганістані, на території інших держав, сім’ям загиблих, померлих учасників бойових дій у Афганістані та на території інших держ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429 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 535 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 543 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507 3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матеріальної допомоги учасникам бойових дій у АТО та ООС, сім’ям, дітям військовослужбовців, які загинули (померли), пропали безвісти в зоні проведення АТО та ООС або перебувають у полоні, особам з інвалідністю внаслідок війни, які брали участь в АТО та О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806 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 425 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179 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 412 0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7"/>
                <w:szCs w:val="27"/>
              </w:rPr>
              <w:t>Надання матеріальної допомоги  сім’ям, дітям  працівників органів Міністерств внутрішніх справ і надзвичайних ситуацій України, які загинули під час виконання службових обов’язків, колишнім працівникам з інвалідністю Міністерства внутрішніх справ Украї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громадянам, постраждалим унаслідок катастрофи на Чорнобильській атомній електроста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735 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 785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 951 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 472 7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ind w:left="-104" w:hanging="0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одноразової матеріальної допомоги реабілітованим громадя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одноразової матеріальної допомоги бійцям-добро-вольцям в АТО та О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Надання матеріа</w:t>
              <w:softHyphen/>
              <w:t>льної допомоги мешканцям міста на лі</w:t>
              <w:softHyphen/>
              <w:t>кування, поховання, громадя</w:t>
              <w:softHyphen/>
              <w:t>нам, які опинилися в скрутному мате</w:t>
              <w:softHyphen/>
              <w:t>ріаль-ному стано</w:t>
              <w:softHyphen/>
              <w:t>вищ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796 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 715 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18 020 </w:t>
            </w:r>
            <w:r>
              <w:rPr>
                <w:sz w:val="27"/>
                <w:szCs w:val="27"/>
              </w:rPr>
              <w:t>86</w:t>
            </w: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 533 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Надання матеріальної допомоги громадянам з інвалідніст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060 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 834 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 964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 860 2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Надання матеріальної допомоги жінкам при народженні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Департамент соціальної політики, 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 3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Надання матеріальної допомоги окремим категоріям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и со-ціальної політики, освіти і нау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17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02 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9 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789 9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Інші види матеріальної допомоги окремим категоріям мешканців мі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2 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0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3 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476 3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за рахунок обласного бюдж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43 599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30 844 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32 580 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07 023 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. Фінансова підтримка Криворізьких міських організацій,  об’єднань і товариств ветеранів вій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три</w:t>
              <w:softHyphen/>
              <w:t>мка Криворізької міської організації ветеран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37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37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3 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77 7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>Соціальна під-тримка членів міської організації ветеран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три</w:t>
              <w:softHyphen/>
              <w:t>мка Криворізької міської організації ветеранів війни в Афганіста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 0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>Соціальна під-тримка членів міської організації ветеран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тримка Громадської організації «Всеукраїнська асоціація учасників бойових дій та ветеранів антитерористичної операції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 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>Соціальна під-тримка членів міської організації ветеран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Фінансова підтримка Громадської організації </w:t>
            </w:r>
            <w:r>
              <w:rPr>
                <w:spacing w:val="-2"/>
              </w:rPr>
              <w:t>«</w:t>
            </w:r>
            <w:r>
              <w:rPr>
                <w:spacing w:val="-2"/>
                <w:sz w:val="27"/>
                <w:szCs w:val="27"/>
              </w:rPr>
              <w:t>Об’єднання ветеранів війни, учасників АТО/ООС «Кривбас. Нескорені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інансова підтримка Громадської організації «Набат Кривб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4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>Фінансова підтримка Громадської організації «Спілка інвалідів війни в Афганістані та воєнних конфліктів  в інших країнах «Форпост»  м. Кривого Ро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членів організації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тримка Громадської організації «Криворізька асоціація учасників бойових дій та учасників АТ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 1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>Соціальна під-тримка членів організац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нансова підтримка Громадської організації «Об’єднання солдатських матерів Криворіжжя та ветеранів АТО/ОО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>Соціальна під-тримка членів організац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тримка Криворізьким міським організаціям, об’єднанням і товариствам ветеранів коштом обласного бюдж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>Соціальна під-тримка членів міської організації ветеран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23" w:hanging="284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60 5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2 567 97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 527 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256 4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Надання додаткових пільг  окремим категоріям мешканців мі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Щомісячна компенсація витрат на оплату житлово-комуна-льних послуг окремим категоріям громадя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постачаль</w:t>
              <w:softHyphen/>
              <w:t>ники послуг</w:t>
            </w:r>
            <w:r>
              <w:rPr>
                <w:spacing w:val="-8"/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972 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 805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64 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841 8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Часткове відшкодування Комунальному підприємству «Сансервіс» витрат на житлово-комунальні послуги для внутрішньо переміщених  осіб, які проживають у будинках модульного ти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Комуна</w:t>
              <w:softHyphen/>
              <w:t>ль-не підприємство «Сансерві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9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 632 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00 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527 1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>Соціальна під-тримка внут-рішньо переміщених ос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асткова компенсація вартості послуг тепло-, водопостачання та водовідведення, управління або утримання багатоквартирного будинку  окремим категоріям мешканц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-ства-постачаль</w:t>
              <w:softHyphen/>
              <w:t>ники послуг</w:t>
            </w:r>
            <w:r>
              <w:rPr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02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 45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48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 477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 додатко</w:t>
              <w:softHyphen/>
              <w:t>вих пільг з абоне</w:t>
              <w:softHyphen/>
              <w:t>нтської плати за користування ква</w:t>
              <w:softHyphen/>
              <w:t>ртирним телефо</w:t>
              <w:softHyphen/>
              <w:t>ном у розмірі 50% від затверджених тарифів громадя</w:t>
              <w:softHyphen/>
              <w:t>нам, яким присво</w:t>
              <w:softHyphen/>
              <w:t>єно звання «Поче</w:t>
              <w:softHyphen/>
              <w:t>сний громадянин міста Кривого Рог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-тва-постачаль</w:t>
              <w:softHyphen/>
              <w:t>-ники послуг</w:t>
            </w:r>
            <w:r>
              <w:rPr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6 787 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49 89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52 16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</w:rPr>
              <w:t>378 846 86</w:t>
            </w:r>
            <w:r>
              <w:rPr>
                <w:b/>
                <w:i/>
                <w:sz w:val="27"/>
                <w:szCs w:val="27"/>
                <w:lang w:val="en-US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  <w:lang w:val="en-US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плати громадянам, які мають особливі трудові заслуги перед Батьківщино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пільг та компенсаційних виплат громадянам, які мають особливі трудові заслуги перед Батьківщино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 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 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7 6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Усього за розділом 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74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52 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7"/>
                <w:szCs w:val="27"/>
              </w:rPr>
              <w:t>130 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57 6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184" w:hRule="atLeast"/>
        </w:trPr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Компенсація за пільговий прої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компенсації за проїзд міським комунальним авто-, електротранс-портом загального користування мешканцями м. Кривого Рогу відповідно до рішень міської ради та її виконко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ської ради,   Комуна</w:t>
              <w:softHyphen/>
              <w:t>льні підприємства «Швидкісний трам</w:t>
              <w:softHyphen/>
              <w:t>вай», «Міський тролейбус»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 815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 106 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 905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 827 2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0 815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7 106 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highlight w:val="yellow"/>
              </w:rPr>
            </w:pPr>
            <w:r>
              <w:rPr>
                <w:b/>
                <w:i/>
                <w:sz w:val="27"/>
                <w:szCs w:val="27"/>
              </w:rPr>
              <w:t>100 905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  <w:highlight w:val="yellow"/>
              </w:rPr>
            </w:pPr>
            <w:r>
              <w:rPr>
                <w:b/>
                <w:i/>
                <w:sz w:val="27"/>
                <w:szCs w:val="27"/>
              </w:rPr>
              <w:t>308 827 2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  <w:highlight w:val="yellow"/>
              </w:rPr>
            </w:pPr>
            <w:r>
              <w:rPr>
                <w:b/>
                <w:i/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Інші видатки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Видатки на касове обслуговування Програми на 2020–2022 ро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надавачі послуг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 8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7"/>
                <w:szCs w:val="27"/>
              </w:rPr>
              <w:t>Забезпечення транспортних пе</w:t>
              <w:softHyphen/>
              <w:t>ревезень за заявками гро</w:t>
              <w:softHyphen/>
              <w:t>мадських органі</w:t>
              <w:softHyphen/>
              <w:t>з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надавачі послуг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 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 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 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5 4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идатки, пов’язані з виконанням заходів Програми (витрати на висвітлення діяльності департаменту соціальної політи-ки виконкому Криворізької міської ради в джерелах масової інформації, судові збор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ства-надавачі послуг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 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 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1 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исвітлення заходів соціальної під-тримки в джерелах масової інформац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Забезпечення проведення заходів до пам’ятних дат і подій соціального спрямування, </w:t>
            </w:r>
            <w:r>
              <w:rPr/>
              <w:t xml:space="preserve"> р</w:t>
            </w:r>
            <w:r>
              <w:rPr>
                <w:spacing w:val="-2"/>
                <w:sz w:val="27"/>
                <w:szCs w:val="27"/>
              </w:rPr>
              <w:t>еалізація заходів конкурсу проєктів  місцевого розвитку «Громадський бюдж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  <w:p>
            <w:pPr>
              <w:pStyle w:val="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 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57 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43 7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8"/>
                <w:szCs w:val="28"/>
              </w:rPr>
              <w:t>Забезпечення безкоштовним зубопротезуванням пільгових категорій громадя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іння охорони здоров’я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3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439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Безкоштовне забезпечення лікарськими засобами осіб з інвалідністю та учасників бойових дій Другої світової вій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іння охорони здоров’я, 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міцнення матеріально-технічної бази комунальних установ у сфері соціального захисту й соціального забезпечення  коштом обласного бюдж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478 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384 8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 778 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 642 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27" w:type="dxa"/>
        <w:jc w:val="left"/>
        <w:tblInd w:w="-1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993"/>
        <w:gridCol w:w="2268"/>
        <w:gridCol w:w="1275"/>
        <w:gridCol w:w="1701"/>
        <w:gridCol w:w="1701"/>
        <w:gridCol w:w="1701"/>
        <w:gridCol w:w="1701"/>
        <w:gridCol w:w="1277"/>
      </w:tblGrid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. Утримання комунальних установ соціальної сфе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Утримання Комунальних установ «Буди-нок милосердя «Зати-шок», «Будинок милосердя» Криворізької міської ра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 976 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 693 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 638 45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 309 2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  <w:sz w:val="27"/>
                <w:szCs w:val="27"/>
              </w:rPr>
              <w:t xml:space="preserve">Поліпшення умов проживання громадян похилого віку та осіб з інвалідністю, які потребують постійного стороннього догляду, побутового та медичного обслуговуванн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  <w:sz w:val="27"/>
                <w:szCs w:val="27"/>
              </w:rPr>
            </w:pPr>
            <w:r>
              <w:rPr>
                <w:spacing w:val="-14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6 976 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9 693 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1 638 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8 309 2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. Відшкодування за надання окремим категоріям громадян пільг з оплати послуг зв’яз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ідшкодування за надані послуги зв’яз-ку пільговим кате-горіям громадя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 5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2 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8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 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7 5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.  Запровадження та функціонування багатофункціональної електронної «Картки криворіжц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Запровадження та  </w:t>
            </w: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ункціонування</w:t>
            </w: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багатофункціональної електронної   «Картки криворіжц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750 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981 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743 6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 750 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 981 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1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743 6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10. Субвенція з міського бюджету районним у місті бюджетам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 фінансування проєктів-переможців конкурсу місцевого розвитку «Громадський бюдже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7"/>
                <w:szCs w:val="27"/>
              </w:rPr>
              <w:t>Фінансування проєкту «Обладнання актової зали для людей похилого віку Тернівського району» (у Комунальній установі «Територіальний центр соціального обслуговуван-ня (надання соціальних послуг) у Тернівс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0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Тернівської ра-йонної у місті ра-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 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 5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 xml:space="preserve">Фінансування проєкту «Комфорт та сучасність у харчоблоці для людей похилого віку» (у Комунальній установі «Територіальний центр соціального обслуговування (надання соціальних послуг) у Металургійному районі» Криворізької міської рад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епартамент соціальної політики виконкому Криворізької міської ради, виконком Металургійн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 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 6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 «Університет третього віку – крокуємо разом в майбутнє»</w:t>
            </w:r>
            <w:r>
              <w:rPr>
                <w:sz w:val="27"/>
                <w:szCs w:val="27"/>
              </w:rPr>
              <w:t xml:space="preserve"> (у </w:t>
            </w:r>
            <w:r>
              <w:rPr>
                <w:spacing w:val="-4"/>
                <w:sz w:val="27"/>
                <w:szCs w:val="27"/>
              </w:rPr>
              <w:t>Комунальній установі «Територіальний центр соціального обслуговування (надання соціальних послуг)  в Покровс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епартамент соціальної політики виконкому Криворізької міської ради, виконком Покровської районної в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9 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9 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Фінансування проєкту  </w:t>
            </w:r>
            <w:r>
              <w:rPr>
                <w:spacing w:val="-2"/>
                <w:sz w:val="27"/>
                <w:szCs w:val="27"/>
              </w:rPr>
              <w:t>«МУЗИЧНА ГАРМОНІЯ» (у Комунальній установі «Те-риторіальний центр соціального обслуговування (надання соціальних послуг) у Саксаганс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Департамент соціальної політики виконкому Криворізької міської ради, виконком Саксагансь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 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 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Фінансування проєкту </w:t>
            </w:r>
            <w:r>
              <w:rPr>
                <w:spacing w:val="-2"/>
                <w:sz w:val="27"/>
                <w:szCs w:val="27"/>
              </w:rPr>
              <w:t>«Оазис душевного спокою» (у Комунальній установі «Територіальний центр соціального обслуговування (надання соціальних послуг) №2 в Інгулец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Департамент соціальної політики виконкому Криворізької міської ради, виконком Інгулецької ра-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 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 2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10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Фінансування проєкту «Сенсорна кімната психологічного розвантаження для пенсіонерів та осіб з інвалідністю Тернівського району» (у Комунальній установі </w:t>
            </w:r>
            <w:r>
              <w:rPr>
                <w:spacing w:val="-4"/>
                <w:sz w:val="27"/>
                <w:szCs w:val="27"/>
              </w:rPr>
              <w:t>«Територіальний центр соціального об-слуговування (надання соціальних послуг) у Тернівс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Департамент соціальної політики виконкому Криворізької міської ради, виконком Тернівської ра</w:t>
            </w:r>
            <w:r>
              <w:rPr>
                <w:spacing w:val="-2"/>
                <w:sz w:val="27"/>
                <w:szCs w:val="27"/>
                <w:lang w:val="ru-RU"/>
              </w:rPr>
              <w:t>-</w:t>
            </w:r>
            <w:r>
              <w:rPr>
                <w:spacing w:val="-2"/>
                <w:sz w:val="27"/>
                <w:szCs w:val="27"/>
              </w:rPr>
              <w:t>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 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 2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</w:t>
            </w:r>
            <w:r>
              <w:rPr>
                <w:spacing w:val="-2"/>
                <w:sz w:val="27"/>
                <w:szCs w:val="27"/>
              </w:rPr>
              <w:t xml:space="preserve"> «Соціальна майстерня ХХІ століття – з повагою та турботою про людей  золотого віку» (у Комунальній установі «Територіальний центр соціального обслуговування (надання соціальних послуг) у Центрально-Міс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Департамент соціальної політики виконкому Криворізької міської ради, виконком Центрально-Місь-кої районної у місті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 7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5 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147 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232 7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11. Закупівля магнітних карток (безконтактні картки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для запровадження багатофункціональної електронної «Картки криворіжця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івля магнітних карток (безконтактні картки для запровадження багатофунк-ціональної електрон-ної «Картки криворіжця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0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ос</w:t>
            </w:r>
            <w:r>
              <w:rPr>
                <w:sz w:val="27"/>
                <w:szCs w:val="27"/>
                <w:lang w:val="ru-RU"/>
              </w:rPr>
              <w:t>-</w:t>
            </w:r>
            <w:r>
              <w:rPr>
                <w:sz w:val="27"/>
                <w:szCs w:val="27"/>
              </w:rPr>
              <w:t>віти і нау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  <w:r>
              <w:rPr>
                <w:sz w:val="28"/>
                <w:szCs w:val="28"/>
              </w:rPr>
              <w:t xml:space="preserve"> Криворіз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9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6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12. Субвенція з місцевого бюджету на здійснення заходів щод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соціально-економічного розвитку окремих територій за рахунок відповідної субвенції  з державного бюдж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убвенція з місцевого бюджету на здійснення заходів щодо 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ціально-економіч-ного розвитку окремих територій за рахунок відповідної субвенції  з державного бюдже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жав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7"/>
                <w:szCs w:val="27"/>
                <w:highlight w:val="yellow"/>
              </w:rPr>
            </w:pPr>
            <w:r>
              <w:rPr>
                <w:spacing w:val="-2"/>
                <w:sz w:val="27"/>
                <w:szCs w:val="27"/>
              </w:rPr>
              <w:t>5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55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  <w:sz w:val="27"/>
                <w:szCs w:val="27"/>
              </w:rPr>
            </w:pPr>
            <w:r>
              <w:rPr>
                <w:b/>
                <w:i/>
                <w:spacing w:val="-2"/>
                <w:sz w:val="27"/>
                <w:szCs w:val="27"/>
              </w:rPr>
              <w:t>5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b/>
                <w:b/>
                <w:i/>
                <w:i/>
                <w:spacing w:val="-2"/>
                <w:sz w:val="27"/>
                <w:szCs w:val="27"/>
              </w:rPr>
            </w:pPr>
            <w:r>
              <w:rPr>
                <w:b/>
                <w:i/>
                <w:spacing w:val="-2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55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50 571 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21 34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17 743 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 xml:space="preserve">1 189 656 80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Забезпечення фінансового ресурсу в межах обсягів, передбачених в державному та обласному бюджетах на такі цілі на відповідний бюджетний рік. 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9457" w:leader="none"/>
        <w:tab w:val="left" w:pos="11907" w:leader="none"/>
        <w:tab w:val="right" w:pos="14570" w:leader="none"/>
      </w:tabs>
      <w:rPr>
        <w:i/>
        <w:i/>
      </w:rPr>
    </w:pPr>
    <w:r>
      <w:rPr>
        <w:i/>
      </w:rPr>
      <w:tab/>
      <w:tab/>
      <w:tab/>
      <w:tab/>
      <w:t>Продовження додатка  2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column">
                <wp:posOffset>-843280</wp:posOffset>
              </wp:positionH>
              <wp:positionV relativeFrom="paragraph">
                <wp:posOffset>635</wp:posOffset>
              </wp:positionV>
              <wp:extent cx="10240645" cy="218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064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12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7"/>
                            <w:gridCol w:w="2693"/>
                            <w:gridCol w:w="993"/>
                            <w:gridCol w:w="2268"/>
                            <w:gridCol w:w="1275"/>
                            <w:gridCol w:w="1701"/>
                            <w:gridCol w:w="1701"/>
                            <w:gridCol w:w="1701"/>
                            <w:gridCol w:w="1701"/>
                            <w:gridCol w:w="1277"/>
                          </w:tblGrid>
                          <w:tr>
                            <w:trPr>
                              <w:trHeight w:val="334" w:hRule="atLeast"/>
                            </w:trPr>
                            <w:tc>
                              <w:tcPr>
                                <w:tcW w:w="8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6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2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6.35pt;height:17.2pt;mso-wrap-distance-left:9pt;mso-wrap-distance-right:9pt;mso-wrap-distance-top:0pt;mso-wrap-distance-bottom:0pt;margin-top:0.05pt;mso-position-vertical-relative:text;margin-left:-66.4pt;mso-position-horizontal-relative:text">
              <v:fill opacity="0f"/>
              <v:textbox inset="0in,0in,0in,0in">
                <w:txbxContent>
                  <w:tbl>
                    <w:tblPr>
                      <w:tblW w:w="1612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7"/>
                      <w:gridCol w:w="2693"/>
                      <w:gridCol w:w="993"/>
                      <w:gridCol w:w="2268"/>
                      <w:gridCol w:w="1275"/>
                      <w:gridCol w:w="1701"/>
                      <w:gridCol w:w="1701"/>
                      <w:gridCol w:w="1701"/>
                      <w:gridCol w:w="1701"/>
                      <w:gridCol w:w="1277"/>
                    </w:tblGrid>
                    <w:tr>
                      <w:trPr>
                        <w:trHeight w:val="334" w:hRule="atLeast"/>
                      </w:trPr>
                      <w:tc>
                        <w:tcPr>
                          <w:tcW w:w="8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</w:t>
                          </w:r>
                        </w:p>
                      </w:tc>
                      <w:tc>
                        <w:tcPr>
                          <w:tcW w:w="26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2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3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4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5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6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7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8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9</w:t>
                          </w:r>
                        </w:p>
                      </w:tc>
                      <w:tc>
                        <w:tcPr>
                          <w:tcW w:w="12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44:00Z</dcterms:created>
  <dc:creator>defence72</dc:creator>
  <dc:description/>
  <cp:keywords/>
  <dc:language>en-US</dc:language>
  <cp:lastModifiedBy>upzsn6</cp:lastModifiedBy>
  <cp:lastPrinted>2021-11-08T12:08:00Z</cp:lastPrinted>
  <dcterms:modified xsi:type="dcterms:W3CDTF">2021-11-09T11:14:00Z</dcterms:modified>
  <cp:revision>149</cp:revision>
  <dc:subject/>
  <dc:title>Програма соціального захисту  окремих категорій мешканців м</dc:title>
</cp:coreProperties>
</file>