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49" w:right="125" w:hanging="0"/>
        <w:jc w:val="both"/>
        <w:rPr>
          <w:i/>
          <w:i/>
        </w:rPr>
      </w:pPr>
      <w:r>
        <w:rPr>
          <w:i/>
        </w:rPr>
        <w:t>Додаток 5</w:t>
      </w:r>
    </w:p>
    <w:p>
      <w:pPr>
        <w:pStyle w:val="Normal"/>
        <w:ind w:left="12049" w:hanging="0"/>
        <w:jc w:val="both"/>
        <w:rPr>
          <w:i/>
          <w:i/>
          <w:lang w:val="ru-RU"/>
        </w:rPr>
      </w:pPr>
      <w:r>
        <w:rPr>
          <w:i/>
        </w:rPr>
        <w:t>до рішення міської ради</w:t>
      </w:r>
    </w:p>
    <w:p>
      <w:pPr>
        <w:pStyle w:val="Heading1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іального захисту  окремих категорій  громадян м. Кривого Рогу на 2017–2022 ро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Перелік завдань і заходів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tbl>
      <w:tblPr>
        <w:tblW w:w="16127" w:type="dxa"/>
        <w:jc w:val="left"/>
        <w:tblInd w:w="-1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992"/>
        <w:gridCol w:w="2552"/>
        <w:gridCol w:w="1275"/>
        <w:gridCol w:w="1701"/>
        <w:gridCol w:w="1701"/>
        <w:gridCol w:w="1701"/>
        <w:gridCol w:w="1701"/>
        <w:gridCol w:w="1277"/>
      </w:tblGrid>
      <w:tr>
        <w:trPr>
          <w:trHeight w:val="6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 xml:space="preserve">№ </w:t>
            </w:r>
            <w:r>
              <w:rPr>
                <w:b/>
                <w:i/>
                <w:spacing w:val="-8"/>
                <w:sz w:val="27"/>
                <w:szCs w:val="27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 xml:space="preserve">Перелік заході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прогр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Стро-ки вико</w:t>
              <w:softHyphen/>
              <w:t>на-ння, рок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Виконавц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7"/>
                <w:szCs w:val="27"/>
              </w:rPr>
              <w:t>Джерела фінансу</w:t>
              <w:softHyphen/>
              <w:t>ванн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Орієнтовні обсяги видатків, гр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Усього, грн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7"/>
                <w:szCs w:val="27"/>
              </w:rPr>
              <w:t xml:space="preserve">Очікувані результати </w:t>
            </w:r>
          </w:p>
        </w:tc>
      </w:tr>
      <w:tr>
        <w:trPr>
          <w:trHeight w:val="9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 xml:space="preserve">2020 </w:t>
            </w:r>
            <w:r>
              <w:rPr>
                <w:b/>
                <w:i/>
                <w:sz w:val="27"/>
                <w:szCs w:val="27"/>
              </w:rPr>
              <w:t>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1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2 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Матеріальна допомога мешканцям міста, які потребують підтрим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дання матеріальної допомоги ветеранам Другої світової вій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6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4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 74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249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Надання матеріальної допомоги учасникам бойових дій у Афганістані, на території інших держав, сім’ям загиблих, померлих учасників бойових дій у Афганістані та на території інших держ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429 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 543 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 543 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 515 3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матеріальної допомоги учасникам бойових дій у АТО та ООС, сім’ям, дітям військовослужбовців, які загинули (померли), пропали безвісти в зоні проведення АТО та ООС або перебувають у поло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 806 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285 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285 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 377 4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Надання матеріальної допомоги  сім’ям, дітям  працівників органів Міністерств внутрішніх справ і надзвичайних ситуацій України, які загинули під час виконання службових обов’язків, колишнім працівникам з інвалідністю Міністерства внутрішніх справ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1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матеріальної допомоги громадянам, постраждалим внаслідок катастрофи на Чорнобильській атомній електростан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735 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048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048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 832 5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ind w:left="-104" w:hanging="0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одноразової матеріальної допомоги реабілітованим громадя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3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3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одноразової матеріальної допомоги бійцям-добровольцям в АТО та О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Надання матеріа</w:t>
              <w:softHyphen/>
              <w:t>льної допомоги мешканцям міста на лі</w:t>
              <w:softHyphen/>
              <w:t>кування, поховання, громадя</w:t>
              <w:softHyphen/>
              <w:t>нам, які опинилися в скрутному мате</w:t>
              <w:softHyphen/>
              <w:t>ріальному стано</w:t>
              <w:softHyphen/>
              <w:t>вищ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, управління охорони здоров’я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 796 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 020 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8 020 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2 838 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дання матеріальної допомоги громадянам з інвалідніст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, управління охорони здоров’я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 060 9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 080 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 080 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 222 8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Надання матеріальної допомоги жінкам при народженні ді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, управління охорони здоров’я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8 6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дання матеріальної допомоги окремим категоріям ді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и соціальної політики, ос-віти і нау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17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068 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068 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455 4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Інші види матеріальної допомоги окремим категоріям мешканців мі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2 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09 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16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 278 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.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за рахунок обласног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43 599 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31 486 5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131 494 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06 579 7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. Фінансова підтримка Криворізьких міських організацій,  об’єднань і товариств ветеранів та осіб з інвалідніст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інансова підтри</w:t>
              <w:softHyphen/>
              <w:t>мка Криворізької міської організації ветера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Департамент соціальної політики ви-конкому Криворізької міської ради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37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37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37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111 4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>Соціальна під-тримка членів міської організації ветера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Фінансова підтри</w:t>
              <w:softHyphen/>
              <w:t>мка Криворізької міської організації Української спілки ветеранів Афганістану (воїнів-інтер-націоналіст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 ви-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 0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 xml:space="preserve">Соціальна під-тримка членів організації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інансова підтримка Громадської організації «Всеукраїнська асоціація учасників бойових дій та ветеранів антитерористичної операції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 ви-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6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73 6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6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 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 xml:space="preserve">Соціальна під-тримка членів організації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 xml:space="preserve">Фінансова підтримка Громадської організації </w:t>
            </w:r>
            <w:r>
              <w:rPr>
                <w:spacing w:val="-2"/>
              </w:rPr>
              <w:t>«</w:t>
            </w:r>
            <w:r>
              <w:rPr>
                <w:spacing w:val="-2"/>
                <w:sz w:val="27"/>
                <w:szCs w:val="27"/>
              </w:rPr>
              <w:t>Об’єднання ветеранів війни, учасників АТО/ООС «Кривбас. Нескорен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 ви-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 xml:space="preserve">Соціальна під-тримка членів організації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інансова підтримка Громадської організації «Набат Кривб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 ви-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 xml:space="preserve">Соціальна під-тримка членів організації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Фінансова підтримка Громадської організації «Спілка інвалідів війни в Афганістані та воєнних конфліктів  в інших країнах «Форпост» м. Кривого Р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 ви-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4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 xml:space="preserve">Соціальна під-тримка членів організації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інансова під-тримка Криворізьким міським організаціям, об’єд-нанням і товариствам ветеранів за рахунок обласног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 ви-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 xml:space="preserve">Соціальна під-тримка членів організації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7"/>
                <w:szCs w:val="27"/>
              </w:rPr>
            </w:pPr>
            <w:r>
              <w:rPr>
                <w:b/>
                <w:i/>
                <w:spacing w:val="-12"/>
                <w:sz w:val="27"/>
                <w:szCs w:val="27"/>
              </w:rPr>
              <w:t>Усього за розділом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23" w:hanging="284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60 5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2 567 97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 160 5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0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 888 9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Надання додаткових пільг  окремим категоріям мешканців мі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Щомісячна компенсація витрат на оплату житлово-комунальних послуг окремим категоріям громад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ства-пос-тачаль</w:t>
              <w:softHyphen/>
              <w:t>ники послуг</w:t>
            </w:r>
            <w:r>
              <w:rPr>
                <w:sz w:val="27"/>
                <w:szCs w:val="27"/>
                <w:lang w:val="ru-RU"/>
              </w:rPr>
              <w:t xml:space="preserve"> (за зго</w:t>
              <w:softHyphen/>
              <w:t>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972 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855 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855 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682 2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Часткове відшкодування Комунальному підприємству «Сансервіс» витрат на житлово-кому-нальні послуги для внутрішньо переміщених  осіб, які проживають у будинках модульного ти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, Комуна</w:t>
              <w:softHyphen/>
              <w:t>льне під-приємство «Сансер-ві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 79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82 8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82 8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959 7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7"/>
                <w:szCs w:val="27"/>
              </w:rPr>
              <w:t>Соціальна під-тримка внут-рішньо переміщених осі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Часткова компенсація вартості послуг тепло-, водопостачання та водовідведення, управління або утримання багатоквартирного будинк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ства-пос-тачаль</w:t>
              <w:softHyphen/>
              <w:t>ники послуг</w:t>
            </w:r>
            <w:r>
              <w:rPr>
                <w:sz w:val="27"/>
                <w:szCs w:val="27"/>
                <w:lang w:val="ru-RU"/>
              </w:rPr>
              <w:t xml:space="preserve"> (за зго</w:t>
              <w:softHyphen/>
              <w:t>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 021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 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95 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8 221 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Надання  додатко</w:t>
              <w:softHyphen/>
              <w:t>вих пільг з абоне</w:t>
              <w:softHyphen/>
              <w:t>нтської плати за користування ква</w:t>
              <w:softHyphen/>
              <w:t>ртирним телефо</w:t>
              <w:softHyphen/>
              <w:t>ном у розмірі 50% від затверджених тарифів громадя</w:t>
              <w:softHyphen/>
              <w:t>нам, яким присво</w:t>
              <w:softHyphen/>
              <w:t>єно звання «Поче</w:t>
              <w:softHyphen/>
              <w:t>сний громадянин міста Кривого Рог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ства-пос-тачаль</w:t>
              <w:softHyphen/>
              <w:t>ники послуг</w:t>
            </w:r>
            <w:r>
              <w:rPr>
                <w:sz w:val="27"/>
                <w:szCs w:val="27"/>
                <w:lang w:val="ru-RU"/>
              </w:rPr>
              <w:t xml:space="preserve"> (за зго</w:t>
              <w:softHyphen/>
              <w:t>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Усього за розділом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6 787 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33 5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198 5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08 863 8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Виплати громадянам, які мають особливі трудові заслуги перед Батьківщин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пільг та компенсаційних виплат громадянам, які мають особливі трудові заслуги перед Батьківщи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4 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2 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52 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0 2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Усього за розділом 4</w:t>
            </w:r>
            <w:r>
              <w:rPr>
                <w:b/>
                <w:i/>
                <w:sz w:val="27"/>
                <w:szCs w:val="27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74 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52 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7"/>
                <w:szCs w:val="27"/>
              </w:rPr>
              <w:t>152 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80 2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184" w:hRule="atLeast"/>
        </w:trPr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Компенсація за пільговий проїз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>
                <w:spacing w:val="-6"/>
              </w:rPr>
            </w:pPr>
            <w:r>
              <w:rPr>
                <w:spacing w:val="-4"/>
                <w:sz w:val="27"/>
                <w:szCs w:val="27"/>
              </w:rPr>
              <w:t xml:space="preserve">Забезпечення компенсації за пільговий проїзд міським комунальним авто-, електротранспортом загального користування окремих </w:t>
            </w:r>
            <w:r>
              <w:rPr>
                <w:spacing w:val="-6"/>
                <w:sz w:val="27"/>
                <w:szCs w:val="27"/>
              </w:rPr>
              <w:t>категорій громадян та громадян, яким ус-тановлено право без-оплатного проїзду</w:t>
            </w:r>
            <w:r>
              <w:rPr>
                <w:spacing w:val="-4"/>
                <w:sz w:val="27"/>
                <w:szCs w:val="27"/>
              </w:rPr>
              <w:t xml:space="preserve"> відповідними рішен-нями міської ради та її виконк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ської ради,   Комуна</w:t>
              <w:softHyphen/>
              <w:t>льні підприємства Швидкісний трам</w:t>
              <w:softHyphen/>
              <w:t>вай», «Міський тролейбус» (за зго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 815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 106 5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 349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 271 2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Усього за розділом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0 815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9 556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36 349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44 271 2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. Інші вида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 xml:space="preserve">Видатки на касове обслуговування Програми на 2020–2022 ро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ства-надавачі послуг (за зго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 1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7"/>
                <w:szCs w:val="27"/>
              </w:rPr>
              <w:t>Забезпечення транспортних пе</w:t>
              <w:softHyphen/>
              <w:t>ревезень за заявками гро</w:t>
              <w:softHyphen/>
              <w:t>мадських органі</w:t>
              <w:softHyphen/>
              <w:t>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2"/>
              <w:rPr/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ства-надавачі послуг (за зго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 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2 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4 7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8 0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атки, пов’язані з виконанням заходів Програми (витрати на висвітлення діяльності департаменту соціальної політики виконкому міської Криворізької міської ради в джерелах масової інформації, судові збор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2"/>
              <w:rPr/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ства-надавачі послуг (за зго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 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8 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0 7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исвітлення заходів соціальної під-тримки в джерелах масової інформ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безпечення проведення заходів до пам’ятних дат і подій соціального спрям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  <w:p>
            <w:pPr>
              <w:pStyle w:val="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4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 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 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9 9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6"/>
                <w:sz w:val="28"/>
                <w:szCs w:val="28"/>
              </w:rPr>
              <w:t>Забезпечення безкоштовним зубопротезуванням пільгових категорій громад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равління охорони здоров’я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43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 439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Безкоштовне забезпечення лікарськими засобами осіб з інвалідністю та учасників бойових дій Другої світової вій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равління охорони здоров’я, департамент соціальної політики виконко-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3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міцнення матеріально-технічної бази комунальних установ у сфері соціального захисту й соціального забезпечення  за рахунок обласног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Усього за розділом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 478 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 384 8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 410 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9 273 9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. Утримання комунальних установ соціальної сфе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 xml:space="preserve">Утримання Комунальних установ «Будинок милосердя «Затишок», «Будинок милосердя» Криворізької міської рад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 976 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 939 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 798 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 714 1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7"/>
                <w:szCs w:val="27"/>
              </w:rPr>
              <w:t xml:space="preserve">Поліпшення умов проживання громадян похилого віку та осіб з інвалідністю, які потребують постійного стороннього догляду, побутового та медичного обслуговуван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Усього за розділом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6 976 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8 939 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 798 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6 714 1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. Відшкодування за надання окремим категоріям громадян пільг з оплати послуг зв’яз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ідшкодування за надані послуги зв’язку пільговим категоріям громад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 4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Усього за розділом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2 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8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8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9 4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9.  </w:t>
            </w:r>
            <w:r>
              <w:rPr>
                <w:b/>
                <w:i/>
                <w:sz w:val="28"/>
                <w:szCs w:val="28"/>
              </w:rPr>
              <w:t xml:space="preserve"> Продовження запровадження  та функціонування багатофункціональної електронної «Картки криворіжц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Продовження запровадження та функціонування багатофункціональної електронної «Картки криворіжц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750 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981 7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 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899 6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Усього за розділом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 750 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 981 7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67 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 899 6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10. Субвенція з міського бюджету районним у місті бюджета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на фінансування проєктів-переможців конкурсу місцевого розвитку «Громадський бюдж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Фінансування проєкту «Обладнання актової зали для людей похилого віку Тернівського району» (у Комунальній установі «Територіальний центр соціального об-слуговування (надання соціальних послуг) у Тернівському районі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0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виконком Тернівської районної у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 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 5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Фінансування проєкту «Комфорт та сучасність у харчоблоці для людей похилого віку» (у Комунальній установі «Територіальний центр соціального обслуговування (надання соціальних послуг) у Металургійному районі</w:t>
            </w:r>
            <w:r>
              <w:rPr>
                <w:sz w:val="27"/>
                <w:szCs w:val="27"/>
              </w:rPr>
              <w:t xml:space="preserve">» Криворізької міської рад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епартамент соціа-льної політики виконкому Криворізь-кої міської ради, виконком Металургійної районної у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 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 6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 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Фінансування проєкту «Університет третього віку – крокуємо разом в майбутнє»</w:t>
            </w:r>
            <w:r>
              <w:rPr/>
              <w:t xml:space="preserve"> (у </w:t>
            </w:r>
            <w:r>
              <w:rPr>
                <w:spacing w:val="-4"/>
                <w:sz w:val="27"/>
                <w:szCs w:val="27"/>
              </w:rPr>
              <w:t>Комунальній установі «Територіальний центр соціального обслуговування (надання соціальних послуг)  в Покровському районі» Криворізької міської ради)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епартамент соціа-льної політики виконкому Криворізь-кої міської ради, виконком Покровської районної в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9 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7 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7 4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 xml:space="preserve">Фінансування проєкту  </w:t>
            </w:r>
            <w:r>
              <w:rPr>
                <w:spacing w:val="-2"/>
                <w:sz w:val="27"/>
                <w:szCs w:val="27"/>
              </w:rPr>
              <w:t xml:space="preserve">«МУЗИЧНА ГАРМОНІЯ» </w:t>
            </w:r>
            <w:r>
              <w:rPr>
                <w:spacing w:val="-2"/>
              </w:rPr>
              <w:t xml:space="preserve">(у </w:t>
            </w:r>
            <w:r>
              <w:rPr>
                <w:spacing w:val="-2"/>
                <w:sz w:val="27"/>
                <w:szCs w:val="27"/>
              </w:rPr>
              <w:t>Комунальній установі «Те-риторіальний центр соціального обслуговування (надання соціальних послуг) у Саксаганському районі» Криворізької міської рад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Департамент соціа-льної політики виконкому Криворізької міської ради, виконком Саксаганської районної у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 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 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9 6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 xml:space="preserve">Фінансування проєкту </w:t>
            </w:r>
            <w:r>
              <w:rPr>
                <w:spacing w:val="-2"/>
                <w:sz w:val="27"/>
                <w:szCs w:val="27"/>
              </w:rPr>
              <w:t>«Оазис душевного спокою» (у Комунальній установі «Територіальний центр соціального обслуговування (надання соціальних послуг) №2 в Інгулецькому районі» Криворізької міської рад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Департамент соціа-льної політики виконкому Криворізької міської ради, виконком Інгулецької районної у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 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 6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 8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Фінансування проєкту «Сенсорна кімната психологічного розвантаження для пенсіонерів та осіб з інвалідністю Тернівського району» </w:t>
            </w:r>
            <w:r>
              <w:rPr>
                <w:spacing w:val="-2"/>
              </w:rPr>
              <w:t xml:space="preserve">(у </w:t>
            </w:r>
            <w:r>
              <w:rPr>
                <w:spacing w:val="-2"/>
                <w:sz w:val="27"/>
                <w:szCs w:val="27"/>
              </w:rPr>
              <w:t xml:space="preserve">Комунальній установі </w:t>
            </w:r>
            <w:r>
              <w:rPr>
                <w:spacing w:val="-4"/>
                <w:sz w:val="27"/>
                <w:szCs w:val="27"/>
              </w:rPr>
              <w:t>«Територіальний центр соціального обслугову-вання (надання соціальних послуг) у Тернівському районі» Криворізької міської рад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епартамент соціа-льної політики виконкому Криворізької міської ради, виконком Тернівської районної у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 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 6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 9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Фінансування проєкту</w:t>
            </w:r>
            <w:r>
              <w:rPr>
                <w:spacing w:val="-2"/>
                <w:sz w:val="27"/>
                <w:szCs w:val="27"/>
              </w:rPr>
              <w:t xml:space="preserve"> «Соціальна май-стерня ХХІ століття – з повагою та турботою про людей  золотого віку» </w:t>
            </w:r>
            <w:r>
              <w:rPr>
                <w:spacing w:val="-2"/>
              </w:rPr>
              <w:t xml:space="preserve">(у </w:t>
            </w:r>
            <w:r>
              <w:rPr>
                <w:spacing w:val="-2"/>
                <w:sz w:val="27"/>
                <w:szCs w:val="27"/>
              </w:rPr>
              <w:t>Комунальній установі «Територіальний центр соціального обслуговування (надання соціальних послуг) у Центрально-Місь-кому районі» Криворізької міської рад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Департамент соціа-льної політики виконкому Криворізької міської ради, виконком Центрально-Міської районної у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 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 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6 1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both"/>
              <w:rPr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Усього за розділом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5 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 147 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 077 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 309 8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11. Закупівля магнітних карток (безконтактні картки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для запровадження багатофункціональної електронної «Картки криворіжця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івля магнітних карток (безконтактні картки для запровадження багатофункціональ-ної електронної «Картки криворіжця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0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осві-ти і науки виконко-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Усього за розділом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9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12. Субвенція з місцевого бюджету на здійснення заходів щодо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соціально-економічного розвитку окремих територій за рахунок відповідної субвенції  з державного бюдже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венція з місцевого бюджету на здійснення заходів щодо </w:t>
            </w:r>
          </w:p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ціально-економічного розвитку окремих територій за рахунок відповідної субвенції  з державного бюджет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жав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  <w:highlight w:val="yellow"/>
              </w:rPr>
            </w:pPr>
            <w:r>
              <w:rPr>
                <w:spacing w:val="-2"/>
                <w:sz w:val="27"/>
                <w:szCs w:val="27"/>
              </w:rPr>
              <w:t>5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>
                <w:b/>
                <w:b/>
                <w:i/>
                <w:i/>
                <w:spacing w:val="-2"/>
                <w:sz w:val="27"/>
                <w:szCs w:val="27"/>
                <w:highlight w:val="yellow"/>
              </w:rPr>
            </w:pPr>
            <w:r>
              <w:rPr>
                <w:b/>
                <w:i/>
                <w:spacing w:val="-2"/>
                <w:sz w:val="27"/>
                <w:szCs w:val="27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55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both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50 571 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404 873 10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96 166 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1 251 611 1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Забезпечення фінансового ресурсу в межах обсягів, передбачених в обласному бюджеті на такі цілі на відповідний бюджетний рік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Тетяна Мала</w:t>
        <w:tab/>
        <w:tab/>
        <w:tab/>
        <w:tab/>
        <w:tab/>
        <w:tab/>
        <w:t xml:space="preserve">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  <w:t>Продовження додатка 5</w: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column">
                <wp:posOffset>-843280</wp:posOffset>
              </wp:positionH>
              <wp:positionV relativeFrom="paragraph">
                <wp:posOffset>635</wp:posOffset>
              </wp:positionV>
              <wp:extent cx="10240645" cy="2184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4064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12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"/>
                            <w:gridCol w:w="2552"/>
                            <w:gridCol w:w="992"/>
                            <w:gridCol w:w="2552"/>
                            <w:gridCol w:w="1275"/>
                            <w:gridCol w:w="1701"/>
                            <w:gridCol w:w="1701"/>
                            <w:gridCol w:w="1701"/>
                            <w:gridCol w:w="1701"/>
                            <w:gridCol w:w="1277"/>
                          </w:tblGrid>
                          <w:tr>
                            <w:trPr>
                              <w:trHeight w:val="334" w:hRule="atLeast"/>
                            </w:trPr>
                            <w:tc>
                              <w:tcPr>
                                <w:tcW w:w="6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12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1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6.35pt;height:17.2pt;mso-wrap-distance-left:9pt;mso-wrap-distance-right:9pt;mso-wrap-distance-top:0pt;mso-wrap-distance-bottom:0pt;margin-top:0.05pt;mso-position-vertical-relative:text;margin-left:-66.4pt;mso-position-horizontal-relative:text">
              <v:fill opacity="0f"/>
              <v:textbox inset="0in,0in,0in,0in">
                <w:txbxContent>
                  <w:tbl>
                    <w:tblPr>
                      <w:tblW w:w="1612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"/>
                      <w:gridCol w:w="2552"/>
                      <w:gridCol w:w="992"/>
                      <w:gridCol w:w="2552"/>
                      <w:gridCol w:w="1275"/>
                      <w:gridCol w:w="1701"/>
                      <w:gridCol w:w="1701"/>
                      <w:gridCol w:w="1701"/>
                      <w:gridCol w:w="1701"/>
                      <w:gridCol w:w="1277"/>
                    </w:tblGrid>
                    <w:tr>
                      <w:trPr>
                        <w:trHeight w:val="334" w:hRule="atLeast"/>
                      </w:trPr>
                      <w:tc>
                        <w:tcPr>
                          <w:tcW w:w="6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1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2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3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4</w:t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5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6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7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8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9</w:t>
                          </w:r>
                        </w:p>
                      </w:tc>
                      <w:tc>
                        <w:tcPr>
                          <w:tcW w:w="12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1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44:00Z</dcterms:created>
  <dc:creator>defence72</dc:creator>
  <dc:description/>
  <cp:keywords/>
  <dc:language>en-US</dc:language>
  <cp:lastModifiedBy>defence201</cp:lastModifiedBy>
  <cp:lastPrinted>2021-07-12T11:00:00Z</cp:lastPrinted>
  <dcterms:modified xsi:type="dcterms:W3CDTF">2021-07-29T11:32:00Z</dcterms:modified>
  <cp:revision>88</cp:revision>
  <dc:subject/>
  <dc:title>Програма соціального захисту  окремих категорій мешканців м</dc:title>
</cp:coreProperties>
</file>