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42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 внесення змін до рішення міської ради від 23.09.2020 №5017 «Про   врегулювання деяких питань оренди комунального майна територіальної громади міста Кривого Рогу», зі змін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17 Закону України «Про оренду державного та комунального майна»,  метою запобігання втрат бюджету Криворізької міської територіальної громади;  керуючись Законом України «Про місцеве самоврядування в Україні», міська рад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ести до рішення міської ради від 23.09.2020 №5017 «Про врегулювання деяких питань оренди комунального майна територіальної громади міста Кривого Рогу» такі змі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 доповнити його пунктом 5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5. Управлінню комунальної власності міста виконкому Криворізької міської ради та Комунальному підприємству «Парковка та реклама» Криворізької міської ради здійснювати розрахунок орендної плати за комунальне майно згідно з Методикою розрахунку орендної плати за державне майно, затвердженою Постановою Кабінету Міністрів України від 28 квітня 2021 року №630, з урахуванням наступного: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ічну орендн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лата за оренду нерухомого майна у розмірі</w:t>
        <w:br/>
        <w:t>1 гривні встановити таким орендарям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ісцевого самоврядування, іншим бюджетним організаціям, закладам, установам, які повністю фінансуються з бюджету Криворізької міської територіальної громади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-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 пункти 5–10 попередньої редакції пунктами  6–11 відповід-но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946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331">
    <w:name w:val="Font Style33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00:00Z</dcterms:created>
  <dc:creator>comunal126</dc:creator>
  <dc:description/>
  <cp:keywords/>
  <dc:language>en-US</dc:language>
  <cp:lastModifiedBy>ukvm241_1</cp:lastModifiedBy>
  <cp:lastPrinted>2021-11-04T09:22:00Z</cp:lastPrinted>
  <dcterms:modified xsi:type="dcterms:W3CDTF">2021-11-09T13:09:00Z</dcterms:modified>
  <cp:revision>8</cp:revision>
  <dc:subject/>
  <dc:title/>
</cp:coreProperties>
</file>