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i/>
          <w:sz w:val="60"/>
          <w:szCs w:val="6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рішення міської ради від 24.12.2015 №69 «Про затвердження Програми управління комунальним майном Криворізької міської територіальної громади  на 2016 – 2023  роки»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фінансування витрат на утримання комунального майна міста;  керуючись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м про управління  комунальної власності  міста  виконкому Криворіз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твердженим рішенням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.07.2016 №754, зі змін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91 Бюджетного кодексу України, Законом України «Про місцеве самоврядування в Україні», міська рад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нести до рішення міської ради від 24.12.2015 №69 «Про затвердження Програми управління комунальним майном Криворізької міської територіальної громади  на 2016 – 2023   роки», зі змінами, такі зміни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 замінити  в назві та тексті рішення термін дії Програми з «2016 – 2023 роки»  на «2016 – 2025 роки»;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 викласти в новій редакції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1 пункт 7 Паспорта Програми (додаток 1)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2 фінансове забезпечення Програми (додаток 2)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53:00Z</dcterms:created>
  <dc:creator>ukvm246_1</dc:creator>
  <dc:description/>
  <cp:keywords/>
  <dc:language>en-US</dc:language>
  <cp:lastModifiedBy>ukvm241_1</cp:lastModifiedBy>
  <cp:lastPrinted>2021-11-08T15:31:00Z</cp:lastPrinted>
  <dcterms:modified xsi:type="dcterms:W3CDTF">2021-11-10T06:51:00Z</dcterms:modified>
  <cp:revision>19</cp:revision>
  <dc:subject/>
  <dc:title>Продовження додатка</dc:title>
</cp:coreProperties>
</file>