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3540"/>
        <w:jc w:val="right"/>
        <w:rPr>
          <w:b/>
          <w:b/>
        </w:rPr>
      </w:pPr>
      <w:r>
        <w:rPr>
          <w:b/>
        </w:rPr>
        <w:t>ПРОЄКТ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669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несення змін до рішення міської ради від 17.12.2020 №2 «Про постійні комісії Криворізької міської рад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озглянувши заяву депутата міської ради Вишневського І.М., ураховуючи постанови Криворізької міської територіальної виборчої комісії Криворізького району Дніпропетровської області від 08.09.2021 №221 «Про дострокове припинення повноважень депутата Криворізької міської ради Котляра О.М. та визнання  обраним наступного за черговістю кандидата у депутати Криворізької міської ради Криворізького району Дніпропетровської області від Криворізької Міської організації ПОЛІТИЧНОЇ ПАРТІЇ «СЛУГА НАРОДУ», 10.09.2021 №222 «Про реєстрацію депутата Криворізької міської ради Криворізького району Дніпропетровської області Вишневського Ігоря Миколайовича, обраного на перших місцевих виборах 25 жовтня 2020 року в територіальному виборчому окрузі №7»; керуючись статтею 20 Закону України «Про статус депутатів місцевих рад»,  статтями  26, 47, 49 Закону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Унести до персонального складу постійної комісії Криворізької  міської ради з питань планування бюджету, економіки та регуляторної політи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го рішенням міської ради від</w:t>
      </w:r>
      <w:r>
        <w:rPr>
          <w:color w:val="FF0000"/>
          <w:szCs w:val="28"/>
        </w:rPr>
        <w:t xml:space="preserve"> </w:t>
      </w:r>
      <w:r>
        <w:rPr>
          <w:szCs w:val="28"/>
        </w:rPr>
        <w:t>17.12.2020 №2, зі змінами, такі зміни: увести до нього депутата міської ради Вишневського Ігоря Миколайовича, членом постійної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19:00Z</dcterms:created>
  <dc:creator>new</dc:creator>
  <dc:description/>
  <dc:language>en-US</dc:language>
  <cp:lastModifiedBy>org_312_11</cp:lastModifiedBy>
  <cp:lastPrinted>2021-10-11T12:19:00Z</cp:lastPrinted>
  <dcterms:modified xsi:type="dcterms:W3CDTF">2021-10-11T09:20:00Z</dcterms:modified>
  <cp:revision>3</cp:revision>
  <dc:subject/>
  <dc:title/>
</cp:coreProperties>
</file>