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/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Normal"/>
        <w:spacing w:lineRule="auto" w:line="360"/>
        <w:ind w:left="6838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3"/>
        <w:spacing w:before="0" w:after="0"/>
        <w:ind w:left="558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Паспорт 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00" w:type="pct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2"/>
        <w:gridCol w:w="5208"/>
        <w:gridCol w:w="9032"/>
      </w:tblGrid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соціального захисту окремих категорій мешканців м. Кривого Рогу на 2017–2022 роки (надалі – Програма)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івзамовники Програми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партаменти соціальної політики, освіти і науки, управління охорони здоров’я виконкому Криворізької міської ради</w:t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 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тою Програми є реалізація в місті комплексу завдань і заходів,  спрямованих на підвищення якості життя вразливих груп населення, соціальної підтримки осіб з інвалідністю, надання допомоги окремим категоріям громадян, які її потребують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аток, закінче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З 01.01.2017 до 31.12.2022 </w:t>
            </w:r>
          </w:p>
        </w:tc>
      </w:tr>
      <w:tr>
        <w:trPr>
          <w:trHeight w:val="443" w:hRule="atLeast"/>
        </w:trPr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 063 651 513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5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84"/>
        <w:gridCol w:w="1750"/>
        <w:gridCol w:w="1527"/>
        <w:gridCol w:w="1527"/>
        <w:gridCol w:w="1612"/>
        <w:gridCol w:w="1612"/>
        <w:gridCol w:w="1612"/>
        <w:gridCol w:w="18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у межах коштів субвенцій, виділених з обласного бюджет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 0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</w:t>
            </w:r>
            <w:r>
              <w:rPr>
                <w:spacing w:val="-4"/>
                <w:sz w:val="28"/>
                <w:szCs w:val="28"/>
              </w:rPr>
              <w:t xml:space="preserve"> Криворізь-кої міської терито-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485 8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0 343 9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317 252 0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 571 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5 370 0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 166 1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990 189 870 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 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 848 4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 050 9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76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 008 7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2 5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29 7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61 64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097 0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73 192 4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1" w:hanging="0"/>
              <w:jc w:val="center"/>
              <w:rPr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spacing w:val="-4"/>
                <w:sz w:val="28"/>
                <w:szCs w:val="28"/>
                <w:lang w:val="en-US"/>
              </w:rPr>
              <w:t>321 302 9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87 580 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25 882 5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513 595 9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 063 651 513</w:t>
            </w:r>
          </w:p>
        </w:tc>
      </w:tr>
    </w:tbl>
    <w:p>
      <w:pPr>
        <w:pStyle w:val="Heading3"/>
        <w:spacing w:before="0" w:after="0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Завдання та заходи Програми</w:t>
      </w:r>
    </w:p>
    <w:p>
      <w:pPr>
        <w:pStyle w:val="Heading3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4. Програма містить низку заходів, спрямованих на соціальний захист ветеранів війни, Другої світової війни, Афганістану, військовослужбовців, які беруть (брали) участь у антитерористичній операції на сході України та операції об’єднаних сил у Донецькій і Луганській областях (надалі АТО та ООС), членів їх сімей та сімей загиблих у ході їх проведення, осіб з інвалідністю, одиноких непрацездатних громадян, громадян, постраждалих унаслідок аварії на Чорнобильській атомній електростанції, інших осіб, які перебувають у складних життєвих обставинах і потребують соціальної допомоги та підтримк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Надання матеріальної допомоги мешканцям міст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>
          <w:trHeight w:val="72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  <w:t xml:space="preserve">Категорія отримувач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іодичність виплати допо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змір допомоги, грн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етеранам Другої світової війни: безпосереднім та прирівняним до учас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,  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i/>
                <w:spacing w:val="-4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йових дій, особам з інвалідністю внаслідок війни, колишнім працівникам виконавчих органів місцевої влади, в’язням концтабо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м загиблих, померлих учасників бойових дій у Афганістані та</w:t>
            </w:r>
            <w:r>
              <w:rPr>
                <w:spacing w:val="-8"/>
                <w:sz w:val="28"/>
                <w:szCs w:val="28"/>
              </w:rPr>
              <w:t xml:space="preserve"> на території інших держав, у ході проведення АТО та ООС, які пропали безвісти в зоні проведення АТО та ООС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>
          <w:trHeight w:val="6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м’ям  загиблих, померлих учасників бойових дій у Афганістані та на території інших держав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 </w:t>
            </w:r>
          </w:p>
        </w:tc>
      </w:tr>
      <w:tr>
        <w:trPr>
          <w:trHeight w:val="64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м сімей загиблих, померлих учасників бойових у ході проведення АТО та ООС, які пропали безвісти в зоні проведення АТО та ООС або перебувають у поло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житковий мінімум</w:t>
            </w:r>
          </w:p>
        </w:tc>
      </w:tr>
      <w:tr>
        <w:trPr>
          <w:trHeight w:val="27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ітям військовослужбовців, які загинули (померли), пропали безвісти в зоні проведення АТО та ООС,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І-ІІІ груп, що пов’язана з участю в бойових діях у Афганістані та на території інших держав, АТО та ООС, колишнім пра-цівникам органів Міністерств внутрішніх справ і надзвичайних ситуацій України, унаслідок катастрофи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 000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ам бойових дій у Афганістані, на території інших держав, АТО та ООС, реабілітованим громадянам, </w:t>
            </w:r>
            <w:r>
              <w:rPr>
                <w:sz w:val="27"/>
                <w:szCs w:val="27"/>
              </w:rPr>
              <w:t>бійцям-добровольцям в АТО та О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>
          <w:trHeight w:val="29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постраждалим унаслідок катастрофи на Чорнобильській атомній електростанції (ліквідаторам, потерпіли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, потерпілим унаслідок катастрофи на Чорнобильській атомній електроста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ному стано</w:t>
              <w:softHyphen/>
              <w:t xml:space="preserve">вищі на </w:t>
            </w:r>
            <w:r>
              <w:rPr>
                <w:sz w:val="28"/>
              </w:rPr>
              <w:t xml:space="preserve">підставі протоколів засідань міської комісії з питання надання одноразової матеріальної допомоги мешканцям міста за рахунок бюджетних кошт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та до 2 прожиткових мінімумів відповідн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 з інвалідністю або онкохворим дітям, які перебувають у стадії ре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тям, які хворіють на фінілкетонурію: до 8 рокі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8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 92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88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з дитин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часті в «Іграх нескорених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ам з інвалідністю до Дня фізичної культури і спо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, які пересуваються за допомогою крісел колісних, для обладнання зручностями житлових приміщень або придбання спеціальних засобів та пристосувань для безперешкодного досту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на ремонт панду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8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, які здійснюють догляд за особою з інвалідністю І групи або особою, яка досягла 80-річн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ковий мінімум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м з інвалідністю з числа аматорів об’єднання громадян  Криворізь-кого учбово-виробничого підприємства українського товариства сліп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нкам, які народили дітей у День відзначення чергової річниці міста Кривого Ро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До 3 прожиткових мінімумі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м при народженні трьох або більше дітей одночас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 0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ям, які мають статус «Дитини, яка постраждала внаслідок воєнних дій та збройних конфлікті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тям-сиротам, дітям, позбавленим батьківського піклування, та особам з їх числа, які навчаються в професійно-технічних, вищих навчальних закладах  I-II рівнів акредитації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ідшкодування вартості проїзду в громадському транспорті батькам учнів, які проживають у віддалених районах міста та не мають можливості отримати повну загальну середню освіту в мікрорайоні прожи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инних тарифі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Міжнародного дня людей похил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2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анцям міста, яким виповнюється 100 років від дня народж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2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ідшкодування вартості санаторно-курортних путівок громадянам, які мають звання «Почесний громадянин м. Кривого Рогу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відсотків від вартості путівки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які відповідно до законодавства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ловам первинних організацій Криворізької міської організації ветера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ам, у зв’язку з непередбачуваними обстав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прожиткових мінімумів</w:t>
            </w:r>
          </w:p>
        </w:tc>
      </w:tr>
    </w:tbl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ind w:firstLine="539"/>
        <w:jc w:val="both"/>
        <w:rPr/>
      </w:pPr>
      <w:r>
        <w:rPr>
          <w:sz w:val="28"/>
          <w:szCs w:val="28"/>
        </w:rPr>
        <w:t xml:space="preserve">4.2. Фінансова підтримка Криворізьких міських організацій,  об’єднань і товариств ветеранів та осіб з інвалідністю. </w:t>
      </w:r>
    </w:p>
    <w:p>
      <w:pPr>
        <w:pStyle w:val="Normal"/>
        <w:spacing w:before="20" w:after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Щомісячна компенсація витрат на оплату житлово-комунальних послуг окремим категоріям громадя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. 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5. Часткова компенсація вартості послуг тепло-, водопостачання та водовідведення, управління або утримання багатоквартирного будинку (один вид послуг вибірково) раз на рік окремим категоріям мешканців. Для мешканців, зареєстрованих у гуртожитках (які перебувають на обслуговуванні управителів), компенсація надається на два види послуг (тепло- або водопостачання та водовідведення  і  утримання багатоквартирного будинку)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4.6. Надання пільг та компенсаційних виплат громадянам, які мають особливі трудові заслуги перед Батьківщиною.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420" w:leader="none"/>
          <w:tab w:val="left" w:pos="990" w:leader="none"/>
        </w:tabs>
        <w:spacing w:before="20" w:after="20"/>
        <w:ind w:firstLine="539"/>
        <w:jc w:val="both"/>
        <w:rPr/>
      </w:pPr>
      <w:r>
        <w:rPr>
          <w:spacing w:val="-6"/>
          <w:sz w:val="28"/>
          <w:szCs w:val="28"/>
        </w:rPr>
        <w:t>4.7. Забезпечення транспортних пе</w:t>
        <w:softHyphen/>
        <w:t>ревезень за заявками гро</w:t>
        <w:softHyphen/>
        <w:t>мадських органі</w:t>
        <w:softHyphen/>
        <w:t>зацій.</w:t>
      </w:r>
    </w:p>
    <w:p>
      <w:pPr>
        <w:pStyle w:val="Normal"/>
        <w:spacing w:before="20" w:after="20"/>
        <w:ind w:firstLine="539"/>
        <w:jc w:val="both"/>
        <w:rPr/>
      </w:pPr>
      <w:r>
        <w:rPr>
          <w:spacing w:val="-6"/>
          <w:sz w:val="28"/>
          <w:szCs w:val="28"/>
        </w:rPr>
        <w:t>4.8. Забезпечення компенсації за пільговий проїзд залізничним транспортом, міським комунальним авто-, електро-транспортом загального користування окремих категорій громадян та громадян, яким установлено право безоплатного проїзду відповідними рішеннями міської ради та її виконкому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9. Видатки, пов’язані з виконанням заходів Програми (витрати на висвітлення діяльності департаменту соціальної політики виконкому  Криворізької міської ради в джерелах масової інформації, судові збори)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0. Забезпечення проведення заходів до пам’ятних дат і подій соціального спрямування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1. Надання пільг окремим категоріям громадян з оплати послуг зв'язку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2. Продовження запровадження  та функціонування багатофункціональної електронної «Картки криворіжця»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4.13. Утримання комунальних установ «Будинок милосердя «Затишок», «Будинок милосердя» Криворізької міської ради за рахунок загального та спеціального фондів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4. Забезпечення безкоштовним зубопротезуванням пільгових категорій громадян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4.15. Безкоштовне забезпечення лікарськими засобами осіб з інвалідністю та учасників бойових дій Другої світової війни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6. Забезпечення фінансового ресурсу в межах обсягів, передбачених в обласному бюджеті на відповідний бюджетний рік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7. Субвенція з міського бюджету районним у місті бюджетам на фінансування проєктів-переможців конкурсу місцевого розвитку «Громадський бюджет» у відповідних роках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 1</w:t>
    </w:r>
  </w:p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07:00Z</dcterms:created>
  <dc:creator>defence72</dc:creator>
  <dc:description/>
  <cp:keywords/>
  <dc:language>en-US</dc:language>
  <cp:lastModifiedBy>defence201</cp:lastModifiedBy>
  <cp:lastPrinted>2021-07-14T08:41:00Z</cp:lastPrinted>
  <dcterms:modified xsi:type="dcterms:W3CDTF">2021-09-29T10:50:00Z</dcterms:modified>
  <cp:revision>144</cp:revision>
  <dc:subject/>
  <dc:title>1</dc:title>
</cp:coreProperties>
</file>