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  <w:szCs w:val="24"/>
        </w:rPr>
        <w:t>14.12.2021 №100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мешканців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ерелік завдань і заходів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6127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993"/>
        <w:gridCol w:w="2268"/>
        <w:gridCol w:w="1275"/>
        <w:gridCol w:w="1701"/>
        <w:gridCol w:w="1701"/>
        <w:gridCol w:w="1701"/>
        <w:gridCol w:w="1701"/>
        <w:gridCol w:w="1277"/>
      </w:tblGrid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№ </w:t>
            </w:r>
            <w:r>
              <w:rPr>
                <w:b/>
                <w:i/>
                <w:spacing w:val="-8"/>
                <w:sz w:val="27"/>
                <w:szCs w:val="27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-ки вико</w:t>
              <w:softHyphen/>
              <w:t>на-ння,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Усього, гр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 xml:space="preserve">2020 </w:t>
            </w:r>
            <w:r>
              <w:rPr>
                <w:b/>
                <w:i/>
                <w:sz w:val="27"/>
                <w:szCs w:val="27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ання матеріальної допомоги ветеранам Другої світової вій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 3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9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364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учасникам бойових дій у Афганістані, на території інших держав, сім’ям загиблих, померлих учасників бойових дій у Афганістані та на території інших держ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429 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894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 866 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, особам з інвалідністю внаслідок війни, які брали участь в АТО та О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 827 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179 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 814 0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Надання матеріальної допомоги  сім’ям, дітям  працівників органів Міністерств внутрішніх справ і надзвичайних ситуацій України, які загинули під час виконання службових обов’язків, колишнім працівникам з інвалідністю Міністерства внутрішніх справ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громадянам, постраждалим унаслідок катастрофи на Чорнобильській атомній електро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735 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78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951 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472 7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ind w:left="-104" w:hanging="0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одноразової матеріальної допомоги реабілітованим громадя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одноразової матеріальної допомоги бійцям-добро-вольцям в АТО та О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Надання матеріа</w:t>
              <w:softHyphen/>
              <w:t>льної допомоги 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-ному стано</w:t>
              <w:softHyphen/>
              <w:t>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796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795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18 020 </w:t>
            </w:r>
            <w:r>
              <w:rPr>
                <w:sz w:val="27"/>
                <w:szCs w:val="27"/>
              </w:rPr>
              <w:t>86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 613 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громадянам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060 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 750 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77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 588 7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жінкам при народженні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 3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окремим категоріям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и со-ціальної політики,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52 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369 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839 9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Інші види матеріальної допомоги окремим категоріям мешканців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2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3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69 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3 599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0 844 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6 392 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0 835 9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чна компенсація витрат на оплату житлово-комуна-льних послуг окремим категоріям громад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тачаль</w:t>
              <w:softHyphen/>
              <w:t>ники послуг</w:t>
            </w:r>
            <w:r>
              <w:rPr>
                <w:spacing w:val="-8"/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72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03 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4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839 8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-не підприємство «Сансер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99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00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94 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Соціальна під-тримка внут-рішньо переміщених ос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кова компенсація вартості послуг тепло-, водопостачання та водовідведення, управління або утримання багатоквартирного будинку  окремим категоріям мешканц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-ства-пос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02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 40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 5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 953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 додатко</w:t>
              <w:softHyphen/>
              <w:t>вих пільг з абоне</w:t>
              <w:softHyphen/>
              <w:t>нтської плати за користування ква</w:t>
              <w:softHyphen/>
              <w:t>ртирним телефо</w:t>
              <w:softHyphen/>
              <w:t>ном у розмірі 50% від затверджених тарифів громадя</w:t>
              <w:softHyphen/>
              <w:t>нам, яким присво</w:t>
              <w:softHyphen/>
              <w:t>єно звання «Поче</w:t>
              <w:softHyphen/>
              <w:t>сний громадянин міста Кривого Рог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-тва-постачаль</w:t>
              <w:softHyphen/>
              <w:t>-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6 787 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50 909 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7 69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75 387 9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50 571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3 908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6 575 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 xml:space="preserve">1 181 055 45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ab/>
      <w:t>Продовження додатка 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240645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64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7"/>
                            <w:gridCol w:w="2693"/>
                            <w:gridCol w:w="993"/>
                            <w:gridCol w:w="2268"/>
                            <w:gridCol w:w="1275"/>
                            <w:gridCol w:w="1701"/>
                            <w:gridCol w:w="1701"/>
                            <w:gridCol w:w="1701"/>
                            <w:gridCol w:w="1701"/>
                            <w:gridCol w:w="1277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8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2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5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612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7"/>
                      <w:gridCol w:w="2693"/>
                      <w:gridCol w:w="993"/>
                      <w:gridCol w:w="2268"/>
                      <w:gridCol w:w="1275"/>
                      <w:gridCol w:w="1701"/>
                      <w:gridCol w:w="1701"/>
                      <w:gridCol w:w="1701"/>
                      <w:gridCol w:w="1701"/>
                      <w:gridCol w:w="1277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8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2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4:00Z</dcterms:created>
  <dc:creator>defence72</dc:creator>
  <dc:description/>
  <cp:keywords/>
  <dc:language>en-US</dc:language>
  <cp:lastModifiedBy>zagalny301_2</cp:lastModifiedBy>
  <cp:lastPrinted>2021-11-26T11:58:00Z</cp:lastPrinted>
  <dcterms:modified xsi:type="dcterms:W3CDTF">2021-12-15T08:00:00Z</dcterms:modified>
  <cp:revision>172</cp:revision>
  <dc:subject/>
  <dc:title>Програма соціального захисту  окремих категорій мешканців м</dc:title>
</cp:coreProperties>
</file>