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27321790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10-29T06:19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