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5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ерелік завдань і заході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6127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2552"/>
        <w:gridCol w:w="1275"/>
        <w:gridCol w:w="1701"/>
        <w:gridCol w:w="1701"/>
        <w:gridCol w:w="1701"/>
        <w:gridCol w:w="1701"/>
        <w:gridCol w:w="1277"/>
      </w:tblGrid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№ </w:t>
            </w:r>
            <w:r>
              <w:rPr>
                <w:b/>
                <w:i/>
                <w:spacing w:val="-8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-ки вико</w:t>
              <w:softHyphen/>
              <w:t>на-ння, 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Усього, гр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 xml:space="preserve">2020 </w:t>
            </w:r>
            <w:r>
              <w:rPr>
                <w:b/>
                <w:i/>
                <w:sz w:val="27"/>
                <w:szCs w:val="27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ання матеріальної допомоги ветеранам Другої світової вій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4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822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адання матеріальної допомоги учасникам бойових дій у Афганістані, на території інших держав, сім’ям загиблих, померлих учасників бойових дій у Афганістані та на території інших держ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429 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543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543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515 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285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285 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 377 4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Надання матеріальної допомоги  сім’ям, дітям  працівників органів Міністерств внутрішніх справ і надзвичайних ситуацій України, які загинули під час виконання службових обов’язків, колишнім працівникам з інвалідністю Міністерства внутрішніх справ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громадянам, постраждалим внаслідок катастрофи на Чорнобильській атомній електроста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735 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04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04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832 5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ind w:left="-104" w:hanging="0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одноразової матеріальної допомоги реабілітованим громадя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одноразової матеріальної допомоги бійцям-добровольцям в АТО та О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</w:t>
              <w:softHyphen/>
              <w:t>льної допомоги 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ному стано</w:t>
              <w:softHyphen/>
              <w:t>вищ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796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020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8 020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2 838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громадянам з інвалід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060 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 080 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 080 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 222 8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жінкам при народженні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 6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дання матеріальної допомоги окремим категоріям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и соціальної політики, ос-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1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68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68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55 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Інші види матеріальної допомоги окремим категоріям мешканців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52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 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6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23 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143 599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130 844 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131 494 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405 937 2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4"/>
                <w:sz w:val="22"/>
                <w:szCs w:val="22"/>
                <w:highlight w:val="yellow"/>
              </w:rPr>
            </w:pPr>
            <w:r>
              <w:rPr>
                <w:b/>
                <w:i/>
                <w:spacing w:val="-4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Фінансова підтримка Криворізьких міських організацій,  об’єднань і товариств ветеранів та осіб з інвалідн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</w:t>
              <w:softHyphen/>
              <w:t>мка Криворізької міської організації ветер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11 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Соціальна під-тримка членів міської організації ветер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Фінансова підтри</w:t>
              <w:softHyphen/>
              <w:t>мка Криворізької міської організації Української спілки ветеранів Афганістану (воїнів-інтер-націоналіс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0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Громадської організації «Всеукраїнська асоціація учасників бойових дій та ветеранів антитерористичної операц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 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Фінансова підтримка Громадської організації </w:t>
            </w:r>
            <w:r>
              <w:rPr>
                <w:spacing w:val="-2"/>
              </w:rPr>
              <w:t>«</w:t>
            </w:r>
            <w:r>
              <w:rPr>
                <w:spacing w:val="-2"/>
                <w:sz w:val="27"/>
                <w:szCs w:val="27"/>
              </w:rPr>
              <w:t>Об’єднання ветеранів війни, учасників АТО/ООС «Кривбас. Нескорен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інансова підтримка Громадської організації «Набат Кривба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ова підтримка Громадської організації «Спілка інвалідів війни в Афганістані та воєнних конфліктів  в інших країнах «Форпост» м. Кривого Р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-тримка Криворізьким міським організаціям, об’єд-нанням і товариствам ветеранів за рахунок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-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7"/>
                <w:szCs w:val="27"/>
              </w:rPr>
            </w:pPr>
            <w:r>
              <w:rPr>
                <w:b/>
                <w:i/>
                <w:spacing w:val="-12"/>
                <w:sz w:val="27"/>
                <w:szCs w:val="27"/>
              </w:rPr>
              <w:t>Усього за розділом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23" w:hanging="284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0 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2 567 97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160 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888 9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Щомісячна компенсація витрат на оплату житлово-комунальних послуг окремим категоріям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-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72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55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855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682 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-нальні послуги для внутрішньо переміщених  осіб, які проживають у будинках модульного ти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, Комуна</w:t>
              <w:softHyphen/>
              <w:t>льне під-приємство «Сансер-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82 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82 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959 7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Соціальна під-тримка внут-рішньо переміщених осі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Часткова компенсація вартості послуг тепло-, водопостачання та водовідведення, управління або утримання багатоквартирного будин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-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02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45 956 000</w:t>
            </w:r>
          </w:p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7"/>
                <w:szCs w:val="27"/>
              </w:rPr>
              <w:t>195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4 077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Надання  додатко</w:t>
              <w:softHyphen/>
              <w:t>вих пільг з абоне</w:t>
              <w:softHyphen/>
              <w:t>нтської плати за користування ква</w:t>
              <w:softHyphen/>
              <w:t>ртирним телефо</w:t>
              <w:softHyphen/>
              <w:t>ном у розмірі 50% від затверджених тарифів громадя</w:t>
              <w:softHyphen/>
              <w:t>нам, яким присво</w:t>
              <w:softHyphen/>
              <w:t>єно звання «Поче</w:t>
              <w:softHyphen/>
              <w:t>сний громадянин міста Кривого Рог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-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6 787 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149 3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198 5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4 719 8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плати громадянам, які мають особливі трудові заслуги перед Батьківщин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пільг та компенсаційних виплат громадянам, які мають особливі трудові заслуги перед Батьківщин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-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 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4</w:t>
            </w:r>
            <w:r>
              <w:rPr>
                <w:b/>
                <w:i/>
                <w:sz w:val="27"/>
                <w:szCs w:val="27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74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80 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184" w:hRule="atLeast"/>
        </w:trPr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Компенсація за пільговий проїз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pacing w:val="-6"/>
              </w:rPr>
            </w:pPr>
            <w:r>
              <w:rPr>
                <w:spacing w:val="-4"/>
                <w:sz w:val="27"/>
                <w:szCs w:val="27"/>
              </w:rPr>
              <w:t xml:space="preserve">Забезпечення компенсації за пільговий проїзд міським комунальним авто-, електротранспортом загального користування окремих </w:t>
            </w:r>
            <w:r>
              <w:rPr>
                <w:spacing w:val="-6"/>
                <w:sz w:val="27"/>
                <w:szCs w:val="27"/>
              </w:rPr>
              <w:t>категорій громадян та громадян, яким ус-тановлено право без-оплатного проїзду</w:t>
            </w:r>
            <w:r>
              <w:rPr>
                <w:spacing w:val="-4"/>
                <w:sz w:val="27"/>
                <w:szCs w:val="27"/>
              </w:rPr>
              <w:t xml:space="preserve"> відповідними рішен-нями міської ради та її виконк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  Комуна</w:t>
              <w:softHyphen/>
              <w:t>льні підприємства Швидкісний трам</w:t>
              <w:softHyphen/>
              <w:t>вай», «Міський тролейбус»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81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 106 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 349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 271 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0 81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7 106 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6 349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44 271 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. Інші вида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Видатки на касове обслуговування Програми на 2020–2022 ро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 1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7"/>
                <w:szCs w:val="27"/>
              </w:rPr>
              <w:t>Забезпечення транспортних пе</w:t>
              <w:softHyphen/>
              <w:t>ревезень за заявками гро</w:t>
              <w:softHyphen/>
              <w:t>мадських органі</w:t>
              <w:softHyphen/>
              <w:t>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2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 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 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8 0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тки, пов’язані з виконанням заходів Програми (витрати на висвітлення діяльності департаменту соціальної політики виконкому міської Криворізької міської ради в джерелах масової інформації, судові збор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2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 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 7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світлення заходів соціальної під-тримки в джерелах масової інформ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безпечення проведення заходів до пам’ятних дат і подій соціального спрям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  <w:p>
            <w:pPr>
              <w:pStyle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 9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8"/>
                <w:szCs w:val="28"/>
              </w:rPr>
              <w:t>Забезпечення безкоштовним зубопротезуванням пільгових категорій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3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439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Безкоштовне забезпечення лікарськими засобами осіб з інвалідністю та учасників бойових дій Другої світової вій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, департамент соціальної політики виконко-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міцнення матеріально-технічної бази комунальних установ у сфері соціального захисту й соціального забезпечення  за рахунок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478 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384 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410 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9 273 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. Утримання комунальних установ соціаль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Утримання Комунальних установ «Будинок милосердя «Затишок», «Будинок милосердя» Криворізької міської ра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976 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9 222 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798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 997 5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 976 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8"/>
                <w:szCs w:val="28"/>
              </w:rPr>
              <w:t>19 222 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 798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6 997 5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. Відшкодування за надання окремим категоріям громадян пільг з оплати послуг зв’яз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ідшкодування за надані послуги зв’язку пільговим категоріям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 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2 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9 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9.  </w:t>
            </w:r>
            <w:r>
              <w:rPr>
                <w:b/>
                <w:i/>
                <w:sz w:val="28"/>
                <w:szCs w:val="28"/>
              </w:rPr>
              <w:t xml:space="preserve"> Продовження запровадження  та функціонування багатофункціональної електронної «Картки криворіжц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Продовження запровадження та функціонування багатофункціональної електронної «Картки криворіж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750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981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899 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 750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 981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7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899 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10. Субвенція з міського бюджету районним у місті бюджета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єктів-переможців конкурсу місцевого розвитку «Громадський бюдж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Обладнання актової зали для людей похилого віку Тернівського району» (у Комунальній установі «Територіальний центр соціального об-слуговування (надання соціальних послуг) у Тернівському районі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Тернів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 5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ування проєкту «Комфорт та сучасність у харчоблоці для людей похилого віку» (у Комунальній установі «Територіальний центр соціального обслуговування (надання соціальних послуг) у Металургійному районі</w:t>
            </w:r>
            <w:r>
              <w:rPr>
                <w:sz w:val="27"/>
                <w:szCs w:val="27"/>
              </w:rPr>
              <w:t xml:space="preserve">» Криворізької міської рад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-кої міської ради, виконком Металургійн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 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 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Університет третього віку – крокуємо разом в майбутнє»</w:t>
            </w:r>
            <w:r>
              <w:rPr/>
              <w:t xml:space="preserve"> 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в Покровському районі» Криворізької міської ради)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-кої міської ради, виконком Покровської районної в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 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7 4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 </w:t>
            </w:r>
            <w:r>
              <w:rPr>
                <w:spacing w:val="-2"/>
                <w:sz w:val="27"/>
                <w:szCs w:val="27"/>
              </w:rPr>
              <w:t xml:space="preserve">«МУЗИЧНА ГАРМОНІЯ» </w:t>
            </w:r>
            <w:r>
              <w:rPr>
                <w:spacing w:val="-2"/>
              </w:rPr>
              <w:t xml:space="preserve">(у </w:t>
            </w:r>
            <w:r>
              <w:rPr>
                <w:spacing w:val="-2"/>
                <w:sz w:val="27"/>
                <w:szCs w:val="27"/>
              </w:rPr>
              <w:t>Комунальній установі «Те-риторіальний центр соціального обслуговування (надання соціальних послуг) у Саксагансь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 6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</w:t>
            </w:r>
            <w:r>
              <w:rPr>
                <w:spacing w:val="-2"/>
                <w:sz w:val="27"/>
                <w:szCs w:val="27"/>
              </w:rPr>
              <w:t>«Оазис душевного спокою» (у Комунальній установі «Територіальний центр соціального обслуговування (надання соціальних послуг) №2 в Інгулець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кої міської ради, виконком Інгулец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 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 8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0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Фінансування проєкту «Сенсорна кімната психологічного розвантаження для пенсіонерів та осіб з інвалідністю Тернівського району» </w:t>
            </w:r>
            <w:r>
              <w:rPr>
                <w:spacing w:val="-2"/>
              </w:rPr>
              <w:t xml:space="preserve">(у </w:t>
            </w:r>
            <w:r>
              <w:rPr>
                <w:spacing w:val="-2"/>
                <w:sz w:val="27"/>
                <w:szCs w:val="27"/>
              </w:rPr>
              <w:t xml:space="preserve">Комунальній установі </w:t>
            </w:r>
            <w:r>
              <w:rPr>
                <w:spacing w:val="-4"/>
                <w:sz w:val="27"/>
                <w:szCs w:val="27"/>
              </w:rPr>
              <w:t>«Територіальний центр соціального обслугову-вання (надання соціальних послуг) у Тернівсь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-льної політики виконкому Криворізької міської ради, виконком Тернів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 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 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 9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</w:t>
            </w:r>
            <w:r>
              <w:rPr>
                <w:spacing w:val="-2"/>
                <w:sz w:val="27"/>
                <w:szCs w:val="27"/>
              </w:rPr>
              <w:t xml:space="preserve"> «Соціальна май-стерня ХХІ століття – з повагою та турботою про людей  золотого віку» </w:t>
            </w:r>
            <w:r>
              <w:rPr>
                <w:spacing w:val="-2"/>
              </w:rPr>
              <w:t xml:space="preserve">(у </w:t>
            </w:r>
            <w:r>
              <w:rPr>
                <w:spacing w:val="-2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у Центрально-Місь-кому районі» Криворізької міської ра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-льної політики виконкому Криворізької міської ради, виконком Центрально-Мі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 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6 1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5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147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077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309 8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11. Закупівля магнітних карток (безконтактні картк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ля запровадження багатофункціональної електронної «Картки криворіжця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івля магнітних карток (безконтактні картки для запровадження багатофункціональ-ної електронної «Картки криворіжц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осві-ти і науки виконко-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Усього за розділом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9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12. Субвенція з місцевого бюджету на здійснення заходів щодо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ціально-економічного розвитку окремих територій за рахунок відповідної субвенції  з державного бюдж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ія з місцевого бюджету на здійснення заходів щодо 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ціально-економічного розвитку окремих територій за рахунок відповідної субвенції  з державного бюдже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жав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  <w:highlight w:val="yellow"/>
              </w:rPr>
            </w:pPr>
            <w:r>
              <w:rPr>
                <w:spacing w:val="-2"/>
                <w:sz w:val="27"/>
                <w:szCs w:val="27"/>
              </w:rPr>
              <w:t>5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b/>
                <w:b/>
                <w:i/>
                <w:i/>
                <w:spacing w:val="-2"/>
                <w:sz w:val="27"/>
                <w:szCs w:val="27"/>
                <w:highlight w:val="yellow"/>
              </w:rPr>
            </w:pPr>
            <w:r>
              <w:rPr>
                <w:b/>
                <w:i/>
                <w:spacing w:val="-2"/>
                <w:sz w:val="27"/>
                <w:szCs w:val="27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55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350 571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4"/>
                <w:sz w:val="27"/>
                <w:szCs w:val="27"/>
              </w:rPr>
              <w:t xml:space="preserve">420 370 0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496 166 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 xml:space="preserve">1 267 108 03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  <w:t>41782013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безпечення фінансового ресурсу в межах обсягів, передбачених в обласному бюджеті на такі цілі на відповідний бюджетний рік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5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240645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64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552"/>
                            <w:gridCol w:w="992"/>
                            <w:gridCol w:w="2552"/>
                            <w:gridCol w:w="1275"/>
                            <w:gridCol w:w="1701"/>
                            <w:gridCol w:w="1701"/>
                            <w:gridCol w:w="1701"/>
                            <w:gridCol w:w="1701"/>
                            <w:gridCol w:w="1277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2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5pt;height:17.2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612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552"/>
                      <w:gridCol w:w="992"/>
                      <w:gridCol w:w="2552"/>
                      <w:gridCol w:w="1275"/>
                      <w:gridCol w:w="1701"/>
                      <w:gridCol w:w="1701"/>
                      <w:gridCol w:w="1701"/>
                      <w:gridCol w:w="1701"/>
                      <w:gridCol w:w="1277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2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44:00Z</dcterms:created>
  <dc:creator>defence72</dc:creator>
  <dc:description/>
  <cp:keywords/>
  <dc:language>en-US</dc:language>
  <cp:lastModifiedBy>defence201</cp:lastModifiedBy>
  <cp:lastPrinted>2021-07-12T11:00:00Z</cp:lastPrinted>
  <dcterms:modified xsi:type="dcterms:W3CDTF">2021-10-29T06:26:00Z</dcterms:modified>
  <cp:revision>91</cp:revision>
  <dc:subject/>
  <dc:title>Програма соціального захисту  окремих категорій мешканців м</dc:title>
</cp:coreProperties>
</file>