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50354542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10.2021 № 8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10-29T06:19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